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170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10. и </w:t>
      </w:r>
      <w:r>
        <w:rPr>
          <w:rFonts w:cs="Arial" w:ascii="Arial" w:hAnsi="Arial"/>
          <w:sz w:val="22"/>
          <w:szCs w:val="22"/>
          <w:lang w:val="sr-Latn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и члан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3. </w:t>
      </w:r>
      <w:r>
        <w:rPr>
          <w:rFonts w:cs="Arial" w:ascii="Arial" w:hAnsi="Arial"/>
          <w:sz w:val="22"/>
          <w:szCs w:val="22"/>
          <w:lang w:val="en"/>
        </w:rPr>
        <w:t xml:space="preserve">Одлукe о приступању изради </w:t>
      </w:r>
      <w:r>
        <w:rPr>
          <w:rFonts w:cs="Arial" w:ascii="Arial" w:hAnsi="Arial"/>
          <w:bCs/>
          <w:sz w:val="22"/>
          <w:szCs w:val="22"/>
          <w:lang w:val="en"/>
        </w:rPr>
        <w:t>Стратегије за унапређење положаја младих града Крагујевца за период 2022 - 2027. године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(‘’Службени лист града Крагујевца", број 28/22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1.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е групе за израду Стратегије за унапређење положаја младих града Крагујевца за период 2022 – 2027. године 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en"/>
        </w:rPr>
        <w:t xml:space="preserve">Радна група за израду </w:t>
      </w:r>
      <w:r>
        <w:rPr>
          <w:rFonts w:cs="Arial" w:ascii="Arial" w:hAnsi="Arial"/>
          <w:bCs/>
          <w:sz w:val="22"/>
          <w:szCs w:val="22"/>
          <w:lang w:val="en"/>
        </w:rPr>
        <w:t>Стратегије за унапређење положаја младих града Крагујевца за период 2022 - 2027. године</w:t>
      </w:r>
      <w:r>
        <w:rPr>
          <w:rFonts w:cs="Arial" w:ascii="Arial" w:hAnsi="Arial"/>
          <w:sz w:val="22"/>
          <w:szCs w:val="22"/>
          <w:lang w:val="en"/>
        </w:rPr>
        <w:t xml:space="preserve"> (у даљем тексту: Радна група), као повремено радно тело Градског већа града Крагујев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</w:t>
      </w:r>
      <w:r>
        <w:rPr>
          <w:rFonts w:cs="Arial" w:ascii="Arial" w:hAnsi="Arial"/>
          <w:sz w:val="22"/>
          <w:szCs w:val="22"/>
          <w:lang w:val="en"/>
        </w:rPr>
        <w:t>Радна група се образује у следећем саставу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Стефан Јовановић</w:t>
      </w:r>
      <w:r>
        <w:rPr>
          <w:rFonts w:cs="Arial" w:ascii="Arial" w:hAnsi="Arial"/>
          <w:sz w:val="22"/>
          <w:szCs w:val="22"/>
          <w:lang w:val="en"/>
        </w:rPr>
        <w:t>,</w:t>
      </w:r>
      <w:r>
        <w:rPr>
          <w:rFonts w:cs="Arial" w:ascii="Arial" w:hAnsi="Arial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помоћник Градоначелника за омладину и сарадњу са Универзит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bCs/>
          <w:sz w:val="22"/>
          <w:szCs w:val="22"/>
          <w:lang w:val="en"/>
        </w:rPr>
        <w:t>председник Радне груп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Душан Алекс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 </w:t>
      </w:r>
      <w:r>
        <w:rPr>
          <w:rFonts w:cs="Arial" w:ascii="Arial" w:hAnsi="Arial"/>
          <w:sz w:val="22"/>
          <w:szCs w:val="22"/>
          <w:lang w:val="en"/>
        </w:rPr>
        <w:t>члан Градског већа за образовање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Предраг Вукоман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ниверзитет у Крагујевцу</w:t>
      </w:r>
      <w:r>
        <w:rPr>
          <w:rFonts w:cs="Arial" w:ascii="Arial" w:hAnsi="Arial"/>
          <w:sz w:val="22"/>
          <w:szCs w:val="22"/>
          <w:lang w:val="en"/>
        </w:rPr>
        <w:t>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Марија Ђок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>Секретаријат за образовање, спорт и дечију заштиту, Одељење за образовање, спорт и омладину, Канцеларија за младе,</w:t>
      </w:r>
      <w:r>
        <w:rPr>
          <w:rFonts w:cs="Arial" w:ascii="Arial" w:hAnsi="Arial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Гордана Марк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>секретар Секретаријата за локални економски развој, привреду, пољопривреду и заштиту животне средине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Саша Сок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начелник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en"/>
        </w:rPr>
        <w:t>дељења за локални економски развој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илош Гвозде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лицијска управа Крагујевац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sr-RS"/>
        </w:rPr>
        <w:t>Ана Тејновић</w:t>
      </w:r>
      <w:r>
        <w:rPr>
          <w:rFonts w:cs="Arial" w:ascii="Arial" w:hAnsi="Arial"/>
          <w:sz w:val="22"/>
          <w:szCs w:val="22"/>
          <w:lang w:val="sr-RS"/>
        </w:rPr>
        <w:t>, Национална служба за запошљавање, филијала Крагујевац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highlight w:val="white"/>
          <w:lang w:val="en"/>
        </w:rPr>
        <w:t>Дејан Милошевић</w:t>
      </w:r>
      <w:r>
        <w:rPr>
          <w:rFonts w:cs="Arial" w:ascii="Arial" w:hAnsi="Arial"/>
          <w:sz w:val="22"/>
          <w:szCs w:val="22"/>
          <w:highlight w:val="white"/>
          <w:lang w:val="en"/>
        </w:rPr>
        <w:t xml:space="preserve">, удружење </w:t>
      </w:r>
      <w:r>
        <w:rPr>
          <w:rFonts w:cs="Arial" w:ascii="Arial" w:hAnsi="Arial"/>
          <w:sz w:val="22"/>
          <w:szCs w:val="22"/>
          <w:highlight w:val="white"/>
          <w:lang w:val="sr-RS"/>
        </w:rPr>
        <w:t>„Први п</w:t>
      </w:r>
      <w:r>
        <w:rPr>
          <w:rFonts w:cs="Arial" w:ascii="Arial" w:hAnsi="Arial"/>
          <w:sz w:val="22"/>
          <w:szCs w:val="22"/>
          <w:highlight w:val="white"/>
          <w:lang w:val="en"/>
        </w:rPr>
        <w:t>рви на скали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Јелена Драгутиновић</w:t>
      </w:r>
      <w:r>
        <w:rPr>
          <w:rFonts w:cs="Arial" w:ascii="Arial" w:hAnsi="Arial"/>
          <w:sz w:val="22"/>
          <w:szCs w:val="22"/>
          <w:lang w:val="en"/>
        </w:rPr>
        <w:t xml:space="preserve">, Спортско привредно друштво </w:t>
      </w:r>
      <w:r>
        <w:rPr>
          <w:rFonts w:cs="Arial" w:ascii="Arial" w:hAnsi="Arial"/>
          <w:sz w:val="22"/>
          <w:szCs w:val="22"/>
          <w:highlight w:val="white"/>
          <w:lang w:val="sr-RS"/>
        </w:rPr>
        <w:t>„</w:t>
      </w:r>
      <w:r>
        <w:rPr>
          <w:rFonts w:cs="Arial" w:ascii="Arial" w:hAnsi="Arial"/>
          <w:sz w:val="22"/>
          <w:szCs w:val="22"/>
          <w:lang w:val="en"/>
        </w:rPr>
        <w:t>Раднички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en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en"/>
        </w:rPr>
        <w:t>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Никола Милановић</w:t>
      </w:r>
      <w:r>
        <w:rPr>
          <w:rFonts w:cs="Arial" w:ascii="Arial" w:hAnsi="Arial"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en"/>
        </w:rPr>
        <w:t>нија студената Природ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математичког факултета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Сања Стојан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en"/>
        </w:rPr>
        <w:t>дружење студената са хендикепом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Емина Драмлић</w:t>
      </w:r>
      <w:r>
        <w:rPr>
          <w:rFonts w:cs="Arial" w:ascii="Arial" w:hAnsi="Arial"/>
          <w:bCs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Градска туристичк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en"/>
        </w:rPr>
        <w:t>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Милош Ђор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highlight w:val="white"/>
          <w:lang w:val="sr-RS"/>
        </w:rPr>
        <w:t>„</w:t>
      </w:r>
      <w:r>
        <w:rPr>
          <w:rFonts w:cs="Arial" w:ascii="Arial" w:hAnsi="Arial"/>
          <w:sz w:val="22"/>
          <w:szCs w:val="22"/>
          <w:lang w:val="en"/>
        </w:rPr>
        <w:t>Позориште за децу и младе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en"/>
        </w:rPr>
        <w:t>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Неда Симић</w:t>
      </w:r>
      <w:r>
        <w:rPr>
          <w:rFonts w:cs="Arial" w:ascii="Arial" w:hAnsi="Arial"/>
          <w:bCs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Ромактед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Ана Николић</w:t>
      </w:r>
      <w:r>
        <w:rPr>
          <w:rFonts w:cs="Arial" w:ascii="Arial" w:hAnsi="Arial"/>
          <w:bCs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 удружење хранитеља „Чуперак“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Мирјана Траиловић</w:t>
      </w:r>
      <w:r>
        <w:rPr>
          <w:rFonts w:cs="Arial" w:ascii="Arial" w:hAnsi="Arial"/>
          <w:bCs/>
          <w:sz w:val="22"/>
          <w:szCs w:val="22"/>
          <w:lang w:val="en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удружење „После кише“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Иконија Голић</w:t>
      </w:r>
      <w:r>
        <w:rPr>
          <w:rFonts w:cs="Arial" w:ascii="Arial" w:hAnsi="Arial"/>
          <w:sz w:val="22"/>
          <w:szCs w:val="22"/>
          <w:lang w:val="en"/>
        </w:rPr>
        <w:t>, Развојни бизнис центар,</w:t>
      </w:r>
      <w:r>
        <w:rPr>
          <w:rFonts w:cs="Arial" w:ascii="Arial" w:hAnsi="Arial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Лазар Ђок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>Омладина ЈАЗАС-а Крагујевац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евенка Богданов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Црвени крст Крагујевац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Илија Степан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>ЦЗНТК „Абрашевић“</w:t>
      </w:r>
      <w:r>
        <w:rPr>
          <w:rFonts w:cs="Arial" w:ascii="Arial" w:hAnsi="Arial"/>
          <w:sz w:val="22"/>
          <w:szCs w:val="22"/>
          <w:lang w:val="sr-RS"/>
        </w:rPr>
        <w:t>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ладен Кнежевић</w:t>
      </w:r>
      <w:r>
        <w:rPr>
          <w:rFonts w:cs="Arial" w:ascii="Arial" w:hAnsi="Arial"/>
          <w:bCs/>
          <w:sz w:val="22"/>
          <w:szCs w:val="22"/>
          <w:lang w:val="sr-RS"/>
        </w:rPr>
        <w:t>, Књажевско – српски театар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highlight w:val="white"/>
          <w:lang w:val="en"/>
        </w:rPr>
        <w:t>Душкa Павло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>Економска школ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en"/>
        </w:rPr>
        <w:t>, члан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Урош Зечевић</w:t>
      </w:r>
      <w:r>
        <w:rPr>
          <w:rFonts w:cs="Arial" w:ascii="Arial" w:hAnsi="Arial"/>
          <w:bCs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 xml:space="preserve">Трговинско–угоститељска школ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"/>
        </w:rPr>
        <w:t>Тоза Драговић</w:t>
      </w:r>
      <w:r>
        <w:rPr>
          <w:rFonts w:cs="Arial" w:ascii="Arial" w:hAnsi="Arial"/>
          <w:sz w:val="22"/>
          <w:szCs w:val="22"/>
          <w:lang w:val="sr-RS"/>
        </w:rPr>
        <w:t>“ Крагујевац</w:t>
      </w:r>
      <w:r>
        <w:rPr>
          <w:rFonts w:cs="Arial" w:ascii="Arial" w:hAnsi="Arial"/>
          <w:sz w:val="22"/>
          <w:szCs w:val="22"/>
          <w:lang w:val="en"/>
        </w:rPr>
        <w:t>, чл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Стеван Пауновић</w:t>
      </w:r>
      <w:r>
        <w:rPr>
          <w:rFonts w:cs="Arial" w:ascii="Arial" w:hAnsi="Arial"/>
          <w:sz w:val="22"/>
          <w:szCs w:val="22"/>
          <w:lang w:val="en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ва т</w:t>
      </w:r>
      <w:r>
        <w:rPr>
          <w:rFonts w:cs="Arial" w:ascii="Arial" w:hAnsi="Arial"/>
          <w:sz w:val="22"/>
          <w:szCs w:val="22"/>
          <w:lang w:val="en"/>
        </w:rPr>
        <w:t>ехничка школ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en"/>
        </w:rPr>
        <w:t>, члан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Радне групе је да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 xml:space="preserve">изради Нацрт Стратегије за унапређење положаја младих града Крагујевца за период 2022-2027. године и достави га надлежним органима Града на </w:t>
        <w:br/>
        <w:t xml:space="preserve">усвајањ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 xml:space="preserve">сарађује са установама и организацијама на изради Стратегије за унапређење положаја младих града Крагујевца за период 2022 - 2027. годин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обавља и друге послове неопходне за израду Стратегије за унапређење </w:t>
        <w:br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en"/>
        </w:rPr>
        <w:t xml:space="preserve">положаја младих града Крагујевца за период 2022 - 2027. године и локалног </w:t>
        <w:br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en"/>
        </w:rPr>
        <w:t>акционог плана у склопу Стратегије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Стручне и административно-техничке послове за потребе Радне групе обављаће Марија Ђоковић, извршилац за стручне послове у области омладинске политике, Градска управа за друштвене делатности, Секретаријат за образовање, спорт и дечију заштиту, Одељење за образовање, спорт и омладину, а подршку у процесу израде пружаће Регионална агенција за економски развој Шумадије и Поморављ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 xml:space="preserve">На рад и одлучивање Радне групе примењиваће се одредбе Пословника о раду Градског већа које се односе на рад и одлучивање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"/>
        </w:rPr>
        <w:t>Радна група ће у свом раду користити печат Градског већа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 решење објавити у "Службеном листу града Крагујевца"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 xml:space="preserve">Правни основ за доношење Решења </w:t>
      </w:r>
      <w:r>
        <w:rPr>
          <w:rFonts w:cs="Arial" w:ascii="Arial" w:hAnsi="Arial"/>
          <w:bCs/>
          <w:sz w:val="22"/>
          <w:szCs w:val="22"/>
          <w:lang w:val="en"/>
        </w:rPr>
        <w:t>о образовању</w:t>
      </w:r>
      <w:r>
        <w:rPr>
          <w:rFonts w:cs="Arial" w:ascii="Arial" w:hAnsi="Arial"/>
          <w:b/>
          <w:bCs/>
          <w:color w:val="FF0000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 xml:space="preserve">Радне групе за израду Стратегије за унапређење положаја младих града Крагујевца за период 2022 - 2027. године (у даљем тексту: Решење) садржан је у одредбама члана 2. став 1. тачка 10. и тачка 27. Одлуке о Градском већу (''Службени лист града Крагујевца'', број 8/22- пречишћен текст), којима је прописано да Градско веће врши и друге послове, у складу са законом, Статутом, одлукама Скупштине града и другим актима, као и да за обављање појединих послова из своје надлежности, образује стална и повремена радна тела. Такође, одредбама члана 49. став 1. и члана 17. Пословника о раду Градског већа (''Службени  лист града Крагујевца'', број 28/22-пречишћен текст) прописано је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решењем Већа 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Чланом 3. </w:t>
      </w:r>
      <w:r>
        <w:rPr>
          <w:rFonts w:cs="Arial" w:ascii="Arial" w:hAnsi="Arial"/>
          <w:bCs/>
          <w:sz w:val="22"/>
          <w:szCs w:val="22"/>
          <w:lang w:val="en"/>
        </w:rPr>
        <w:t>Одлукe о приступању изради Стратегије за унапређење положаја младих града Крагујевца за период 2022 - 2027. године (‘’Службени лист града Крагујевца", број 28/22)</w:t>
      </w:r>
      <w:r>
        <w:rPr>
          <w:rFonts w:cs="Arial" w:ascii="Arial" w:hAnsi="Arial"/>
          <w:sz w:val="22"/>
          <w:szCs w:val="22"/>
          <w:lang w:val="en"/>
        </w:rPr>
        <w:t xml:space="preserve"> прописано је да ће Градско веће именовати чланове Радне групе за израду Стратегије за унапређење положаја младих града Крагујевца за период 2022 - 2027. го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en"/>
        </w:rPr>
        <w:t>Разлог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за доношење овог решења је потреба да се изради Стратегија за унапређење положаја младих града Крагујевца за период 2022 - 2027. године, као стратешки докумен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en"/>
        </w:rPr>
        <w:t xml:space="preserve"> у складу са  Законом о планском систему Републике Србије, Законом о младима, утврђеном Националном Стратегијом за младе за период 2021-2025.године и Акционим планом за њено спровођење за период 2021-2023.годин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en"/>
        </w:rPr>
        <w:t>Циљ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доношења Решења је потреба да се у састав Радне групе именују чланови чија је надлежност повезана за задацима и активностима Радне груп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en"/>
        </w:rPr>
        <w:t>Ово решење конципирано је кроз 5 поглавља и т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en"/>
        </w:rPr>
        <w:t>Поглављем I</w:t>
      </w:r>
      <w:r>
        <w:rPr>
          <w:rFonts w:cs="Arial" w:ascii="Arial" w:hAnsi="Arial"/>
          <w:sz w:val="22"/>
          <w:szCs w:val="22"/>
          <w:lang w:val="en"/>
        </w:rPr>
        <w:t xml:space="preserve"> овог решења утврђен је састав Радне групе: чине га представници града, запослени у градској управи надлежној за област младих, запослени у Секретаријату за локални економски развој, привреду, пољопривреду и заштиту животне средине, представници институција, представници средњих школа, студентских парламената као и представници удружења која раде са младима и за младе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"/>
        </w:rPr>
        <w:t>Поглављем II</w:t>
      </w:r>
      <w:r>
        <w:rPr>
          <w:rFonts w:cs="Arial" w:ascii="Arial" w:hAnsi="Arial"/>
          <w:sz w:val="22"/>
          <w:szCs w:val="22"/>
          <w:lang w:val="en"/>
        </w:rPr>
        <w:t xml:space="preserve"> овог решења утврђен је задатак Радне групе, у складу са циљевима утврђеним Законом о младима Републике Србије, са утврђеном Националном Стратегијом за младе  период 2021-2025.године и са Акционим планом за њено спровођењ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Поглављем  III </w:t>
      </w:r>
      <w:r>
        <w:rPr>
          <w:rFonts w:cs="Arial" w:ascii="Arial" w:hAnsi="Arial"/>
          <w:sz w:val="22"/>
          <w:szCs w:val="22"/>
          <w:lang w:val="en"/>
        </w:rPr>
        <w:t xml:space="preserve">oвог решења утврђено је да ће административно – техничке, оперативне и друге послове за потребе Радне групе обављати секретар Радне групе, као и да ће подршку у  процесу израде пружати Регионална агенција за економски развој Шумадије и Поморавља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en"/>
        </w:rPr>
        <w:t>Поглављем  IV</w:t>
      </w:r>
      <w:r>
        <w:rPr>
          <w:rFonts w:cs="Arial" w:ascii="Arial" w:hAnsi="Arial"/>
          <w:sz w:val="22"/>
          <w:szCs w:val="22"/>
          <w:lang w:val="en"/>
        </w:rPr>
        <w:t xml:space="preserve"> овог решења уређено је да ће се на  рад и одлучивање Радне групе примењивати 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en"/>
        </w:rPr>
        <w:t>Поглављем  V</w:t>
      </w:r>
      <w:r>
        <w:rPr>
          <w:rFonts w:cs="Arial" w:ascii="Arial" w:hAnsi="Arial"/>
          <w:sz w:val="22"/>
          <w:szCs w:val="22"/>
          <w:lang w:val="en"/>
        </w:rPr>
        <w:t xml:space="preserve"> овог решења је, у складу са чланом 196. Устава Републике Србије ("Службени гласник Републике Србије", број 98/06 и 115/21), утврђена  обавеза његовог објављивања 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en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hanging="1051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CYR" w:hAnsi="Arial CYR" w:eastAsia="Times New Roman" w:cs="Arial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Vanprivreda02</dc:creator>
  <dc:description/>
  <cp:keywords/>
  <dc:language>en-US</dc:language>
  <cp:lastModifiedBy>hhhggrreeww</cp:lastModifiedBy>
  <cp:lastPrinted>2022-10-18T11:36:00Z</cp:lastPrinted>
  <dcterms:modified xsi:type="dcterms:W3CDTF">2022-10-21T10:07:00Z</dcterms:modified>
  <cp:revision>53</cp:revision>
  <dc:subject/>
  <dc:title>Р Е Ш Е Њ Е</dc:title>
</cp:coreProperties>
</file>